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A visual interpretation of the table of elements. Retrieved January 16, 2008, from Alchemical symbols Web site:http://www.chemsoc.org/viselements/pages/alchemist/alchemy.html </w:t>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2214"/>
        <w:gridCol w:w="2754"/>
        <w:gridCol w:w="4140"/>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he main fac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Rewrite the fac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How does it connec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word is derived from the Arabian phrase "al-kimia," which refers to the preparation of the Stone or Elixir by the Egyptians. The Arabic root "kimia" comes from the Coptic "khem" that alluded to the fertile black soil of the Nile delta. Esoterically and hieroglyphically, the word refers to the dark mystery of the primordial or First Matter (the Khem).</w:t>
            </w:r>
          </w:p>
          <w:p>
            <w:pPr>
              <w:pStyle w:val="Normal"/>
              <w:rPr/>
            </w:pPr>
            <w:r>
              <w:rPr/>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The word Alchemy had its meaning derived from the Arabian phrase “al-kimia” and the phrase has been translated into different meanings and even into its base word “kimia” which is referring to “khem” which is refereeing again, back to the black soil of the Nile riv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his would fit well into the first paragraph when I discuss what alchemy is and why it was use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old was the purest of all and silver followed closely.</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Gold and silver were known as the most purest substances to alchemist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his could be use full when describing the goals of the European Alchemists, from which this came from.</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aims of the alchemists were threefold: to find the Stone of Knowledge (The Philosophers' Stone), to discover the medium of Eternal Youth and Health, and to discover the transmutation of metals</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Alchemists have only three main reasons for their practices and they differ from one area to the next.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his would be very good in explaining the difference between the aims of different alchemists.</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18:38:00Z</dcterms:created>
  <dc:creator>cec68</dc:creator>
  <dc:description/>
  <cp:keywords/>
  <dc:language>en-US</dc:language>
  <cp:lastModifiedBy>cec68</cp:lastModifiedBy>
  <cp:lastPrinted>2008-03-06T13:07:00Z</cp:lastPrinted>
  <dcterms:modified xsi:type="dcterms:W3CDTF">2009-08-25T17:20:00Z</dcterms:modified>
  <cp:revision>4</cp:revision>
  <dc:subject/>
  <dc:title>A visual interpretation of the table of elements</dc:title>
</cp:coreProperties>
</file>